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Liberation Serif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Шоу студия «Корон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0"/>
          <w:szCs w:val="30"/>
          <w:lang w:eastAsia="hi-IN" w:bidi="hi-IN"/>
        </w:rPr>
        <w:t>(1 год обучения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7-10 лет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Орлов Виктор Викторович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. Тульский, 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ЕНДАРНЫЙ ПЛАН НА 2023-2024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р. (7-10 лет)(пн,ср,пят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705"/>
        <w:gridCol w:w="1276"/>
        <w:gridCol w:w="850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тическая</w:t>
            </w:r>
          </w:p>
        </w:tc>
      </w:tr>
      <w:tr>
        <w:trPr>
          <w:trHeight w:val="4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-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, инструктаж по технике безопасности. Беседа по антитерр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ы воспитательного и познавательного харак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он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ащимися.конкурсный от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курса ТО « Музыкальная студ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первоначальные пред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кальное искусство,разнообразие жанров,направлений. Вокальн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ы о музыке,вокале, исторические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ы об исполнителях народных,эстрадных,детских песен,истории о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плюсовых фон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сполн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й материал песни,ее сочетание с мелод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музыкальной грам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з, бемоль их при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тональности, мелодические отт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ещение выставочного зала Адыг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музыкальной грам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несложных песен, способствующих закреплению основных моментов  музыкальной грам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плюсовых фон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сполн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онкур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на дыхание по методике А.Н.Стрельников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хнических навыков эстрадного 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посвященная «Дню народного един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несложных песен,способствующих закреплению основных моментов музыкальной грам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курсу «Дети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ообразование.  Образование звука в гортани, атака звука .  Подбор реперту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петиции концерта ко Дню ма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ование тембра.          Интонирование.                     Типы звуковедения.             Подбор репертуа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стиваль-конкурсу  «Дети России»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фон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сполн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ховой контроль за звукообра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ция и артик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чевые игры и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языка и челюсти при пении,раскрытие 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петиции конкурса «Звонкие голоса-202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ложения гортани и артикуляционн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о влиянии научно-технического процесса на здоровь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тие навыков резинирования звуков.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новых пес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высокой певческой  форм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шение дикционной четкости с качеством зву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гласных и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к конкурсу «Звонкие голоса», репетиции, подбор нового репертуа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узыкального сл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вок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узыкального сл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вок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илизматических прие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ительность звука,его извлечение. Диез, бемоль их прими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лый стол: «Формула успе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, репетиции конкурсных пес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фоногра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музыкальными терминами : дуэт, трио, квартет, ансамб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, подготовк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конкурсам: «Звонкие голоса» и «Звездочки Адыге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ка мировой музыкаль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на слух интонационных особенностей вокальных пар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ение тона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етиции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Запись плюсовых  фонограмм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Российскому конкурсу искусств «Яркий 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торина к Дню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онкурсного реперту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етиции нового реперту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торина к празднику «Международный женский д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ок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етиционный период-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ка к Международному конкур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тная грамота. Музыкальные и шумовые звуки. Знакомство с шумов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к Российскому  конкур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кий Я» в за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фонограм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исполн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ический рисунок, темпы мелод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пения- мелизма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посвященная Дню космонав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музыкальной грам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исполнительского масте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, подбор патриотического репертуара ко 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музыкальной грам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исполнительского масте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узыкального сл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вок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,  запись плюсовых фонограмм. Российский  конкурс «Яркий 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музыкальной грам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исполнительского масте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ия «Окна Поб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4г.06.05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узыкального сл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вок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новой программы, репетиции  песен на детскую  тему. Репетиции большого праздничного концерта ко Дню Защиты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пес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фонограмм, исполн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узыкального сл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вокала. Развитие музыкального сл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евческого вдоха и выдо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устройством и работой голосового аппа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ие учебно-тренировоч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петиции конкурсных номеров в за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ы работы с микрофоном. Пение учебно-тренировоч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стическое интонирование. Репетиция итогового конце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пес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ежуточная аттестация, конц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9:00Z</dcterms:created>
  <dc:creator>Admin</dc:creator>
  <dc:description/>
  <cp:keywords/>
  <dc:language>en-US</dc:language>
  <cp:lastModifiedBy>b a</cp:lastModifiedBy>
  <cp:lastPrinted>2023-01-17T17:29:00Z</cp:lastPrinted>
  <dcterms:modified xsi:type="dcterms:W3CDTF">2023-11-08T06:31:00Z</dcterms:modified>
  <cp:revision>230</cp:revision>
  <dc:subject/>
  <dc:title>КАЛЕНДАРНО-ТЕМАТИЧЕСКИЙ ПЛАН НА 2018</dc:title>
</cp:coreProperties>
</file>